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345735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3586738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